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2 семестр 2013/2014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дик Павел Владими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9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рная кросс-валидация в задаче распознавания образ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теоретический и алгоритмический аппарат применения идеи беспереборной кросс-валидации к задаче обучения распознавания образов по методу опорных ве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лен и принят к презентации доклад на Международной конференции по распознаванию образов </w:t>
            </w:r>
            <w:r>
              <w:rPr>
                <w:sz w:val="20"/>
                <w:szCs w:val="20"/>
                <w:lang w:val="en-US"/>
              </w:rPr>
              <w:t>ICPR</w:t>
            </w:r>
            <w:r>
              <w:rPr>
                <w:sz w:val="20"/>
                <w:szCs w:val="20"/>
              </w:rPr>
              <w:t>-2014 в Стокгольме, Швеция, август 2014 г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дготовлена и сдана в печать статья в сборник докладов Международной конференции </w:t>
            </w:r>
            <w:r>
              <w:rPr>
                <w:sz w:val="20"/>
                <w:szCs w:val="20"/>
                <w:lang w:val="en-US"/>
              </w:rPr>
              <w:t>ICPR</w:t>
            </w:r>
            <w:r>
              <w:rPr>
                <w:sz w:val="20"/>
                <w:szCs w:val="20"/>
              </w:rPr>
              <w:t>-20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. Chernousova, P. Levdik, A. Tatarchuk, V. Mottl, D. Windridg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n-Enumerative Cross Validation for the Determin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Structural Parameters in Feature-Selective SVMs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а заявка на конкурс РФФИ «Мой первый грант»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екта РФФИ № 14-07-00661-а «Методы восстановления зависимостей в множествах объектов, представленных парными сравнениями», руководитель В.В. Моттль, ВЦ РАН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информативных функций парного сравнения в задачах беспризнакового обучения распознаванию образов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успешно вошел в проблематику беспереборной кросс-валидации в задачах распознавания образов и выполнил большой объем теоретических и экспериментальных исследований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(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________________ дата составления отчета    28.05.20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_ / Моттль Вадим Вячеславович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cp:keywords/>
  <dc:language>en-US</dc:language>
  <cp:lastModifiedBy>Vadim Strijov</cp:lastModifiedBy>
  <cp:lastPrinted>2008-10-29T16:46:00Z</cp:lastPrinted>
  <dcterms:modified xsi:type="dcterms:W3CDTF">2015-11-30T19:22:00Z</dcterms:modified>
  <cp:revision>6</cp:revision>
  <dc:subject/>
  <dc:title>ОТЧЕТ</dc:title>
</cp:coreProperties>
</file>